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42" w:hanging="0"/>
        <w:outlineLvl w:val="0"/>
        <w:rPr/>
      </w:pPr>
      <w:r>
        <w:rPr>
          <w:b w:val="false"/>
          <w:szCs w:val="28"/>
        </w:rPr>
        <w:t>СОВЕТ СОУСКАНОВСКОГО СЕЛЬСКОГО ПОСЕЛЕНИЯ</w:t>
      </w:r>
    </w:p>
    <w:p>
      <w:pPr>
        <w:pStyle w:val="Heading"/>
        <w:numPr>
          <w:ilvl w:val="0"/>
          <w:numId w:val="0"/>
        </w:numPr>
        <w:ind w:right="142" w:hanging="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ТАРСКОГО МУНИЦИПАЛЬНОГО РАЙОНА ОМ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ЕШЕНИЕ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ноября 2024 г.                                                                                  № 59/19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осрочном прекращении полномочий депутата Совета Соускановского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ельского поселения Тар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овкиной Елены Александровн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с поступившим заявлением депутата Совета Соускановского сельского поселения Тарского муниципального района Омской области Литовкиной Елены Александровны, руководствуясь п. 2 ч. 10 ст. 40 Федерального закона от 06.10.2003 № 131 - ФЗ «Об общих принципах организации местного самоуправления в Российской Федерации», п. 2 ст. 27 Устава Соускановского сельского поселения Тарского муниципального района Омской области, Совет Соускановского сельского поселения Тарского муниципального района Омской области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Считать досрочно прекращенными полномочия депутата Совета Соускановского сельского поселения Тарского муниципального района Омской области </w:t>
      </w:r>
      <w:r>
        <w:rPr>
          <w:bCs/>
          <w:sz w:val="28"/>
          <w:szCs w:val="28"/>
        </w:rPr>
        <w:t>Литовкиной Елены Александровны</w:t>
      </w:r>
      <w:r>
        <w:rPr>
          <w:sz w:val="28"/>
          <w:szCs w:val="28"/>
        </w:rPr>
        <w:t>, избранный депутатом четвертого созыва по одномандатному избирательному округу № 1 от 13 сентября 2020 года, в связи с отставкой по собственному жел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/>
      </w:pPr>
      <w:r>
        <w:rPr>
          <w:color w:val="000000"/>
          <w:sz w:val="28"/>
          <w:szCs w:val="28"/>
        </w:rPr>
        <w:t xml:space="preserve">Соускановского сельского поселения </w: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ского муниципального района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                                                                    Ю.В.Непомнящих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оускановског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ского муниципального района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                                                                        Д.Ю. Венцкович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56:00Z</dcterms:created>
  <dc:creator>User</dc:creator>
  <dc:description/>
  <cp:keywords/>
  <dc:language>en-US</dc:language>
  <cp:lastModifiedBy>User</cp:lastModifiedBy>
  <cp:lastPrinted>2022-03-16T11:19:00Z</cp:lastPrinted>
  <dcterms:modified xsi:type="dcterms:W3CDTF">2024-11-06T04:14:00Z</dcterms:modified>
  <cp:revision>5</cp:revision>
  <dc:subject/>
  <dc:title/>
</cp:coreProperties>
</file>