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ВЕТ СОУСКАНОВСКОГО СЕЛЬСКОГО ПОСЕЛЕНИЯ ТАРСКОГО МУНИЦИПАЛЬНОГО РАЙОНА ОМСКОЙ ОБЛАСТИ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01 ноября 202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№  59/199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о муниципальном контроле на автомобильном транспорте,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ском наземном электрическом транспорте и в дорожном хозяйстве на территории Соускановского сельского поселения Тарского муниципального района Омской области», утвержденное решением Совета Соускановского сельского поселения Тар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1 ноября 2021 № 19/47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сновании Федерального закона от 06.10.2003 №131-Ф3 «Об общих принципах организации местного самоуправления в Российской Федерации», Федерального закона от 31 июля 2020 года №248-Ф3 «О государственном контроле (надзоре) и муниципальном контроле в Российской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ции», Устава Соускановского сельского поселения Тарского муниципального района Омской области, Совет Соусканов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рского муниципального района Омской области решил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 Положение о муниципальном контроле на автомобильном тра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порте, городском наземном электрическом транспорте и в дорожном хозяйстве в границах населенных пунктов Соускановского сельского поселения Тарского муниципального района Омской области, утвержденное решением Совета Соускановского сельского поселения Тарского муниципального района Омской области </w:t>
      </w:r>
      <w:r>
        <w:rPr>
          <w:rFonts w:cs="Times New Roman" w:ascii="Times New Roman" w:hAnsi="Times New Roman"/>
          <w:bCs/>
          <w:sz w:val="28"/>
          <w:szCs w:val="28"/>
        </w:rPr>
        <w:t>01 ноября 2021 № 19/47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) следующие изменен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Абзац 1 подпункта 2 пункта 1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Предметом муниципального контроля является соблюдение   гражданами Российской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350" cy="6350"/>
            <wp:effectExtent l="0" t="0" r="0" b="0"/>
            <wp:docPr id="1" name="Picture 4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Федерации, иностранными гражданами, лицами без гражданства, в том числ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" cy="66675"/>
            <wp:effectExtent l="0" t="0" r="0" b="0"/>
            <wp:docPr id="2" name="Picture 13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1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44" r="-188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350" cy="6350"/>
            <wp:effectExtent l="0" t="0" r="0" b="0"/>
            <wp:docPr id="3" name="Picture 4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3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существляющими предпринимательскую деятельность (индивидуальны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80" cy="84455"/>
            <wp:effectExtent l="0" t="0" r="0" b="0"/>
            <wp:docPr id="4" name="Picture 13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1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350" cy="6350"/>
            <wp:effectExtent l="0" t="0" r="0" b="0"/>
            <wp:docPr id="5" name="Picture 4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3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редприниматели), организациями, зарегистрированными в установленном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" cy="73025"/>
            <wp:effectExtent l="0" t="0" r="0" b="0"/>
            <wp:docPr id="6" name="Picture 13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1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314" r="-188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495" cy="48895"/>
            <wp:effectExtent l="0" t="0" r="0" b="0"/>
            <wp:docPr id="7" name="Picture 13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1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законом порядке, юридическими лицами, их обособленными подразделениями, а также иными организациями, в том числе иностранными, объединениями и их подразделениями, не являющиеся юридическими лицами, есл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350" cy="6350"/>
            <wp:effectExtent l="0" t="0" r="0" b="0"/>
            <wp:docPr id="8" name="Picture 4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4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тивными правовыми актами, устанавливающим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" cy="53975"/>
            <wp:effectExtent l="0" t="0" r="0" b="0"/>
            <wp:docPr id="9" name="Picture 13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1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420" r="-188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бязательные требования, субъектами правоотношений являются организации, н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" cy="36195"/>
            <wp:effectExtent l="0" t="0" r="0" b="0"/>
            <wp:docPr id="10" name="Picture 13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1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629" r="-188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350" cy="17780"/>
            <wp:effectExtent l="0" t="0" r="0" b="0"/>
            <wp:docPr id="11" name="Picture 13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1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являющиеся юридическими лицами обязательных требовани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дпункт 31 пункта 6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1. Контролируемое лицо при осуществлении государственного контроля (надзора) и муниципального контроля имеет право обжаловать действия (бездействие) должностных лиц контрольного (надзорного) органа, решения контрольного (надзорного) органа, повлекшие за собой нарушение прав контролируемых лиц при осуществлении государственного контроля (надзора), муниципального контроля, в досудебном и (или) судебном порядке в соответствии с законодательством Российской Федерации.»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одпункт 9 пункта 3 дополнить абзацами 3, 4, 5 следующего содержан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) меры стимулирования добросовестности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) самообследование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филактический визи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 (обнародования)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скановского сельского поселения                                 Ю.В.Непомнящи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ускановского сельского поселения                         Д.Ю. Венцкович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559" w:right="1276" w:gutter="0" w:header="709" w:top="765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Style26">
    <w:name w:val="Текст в заданном формате"/>
    <w:basedOn w:val="Normal"/>
    <w:qFormat/>
    <w:pPr>
      <w:widowControl/>
      <w:suppressAutoHyphens w:val="true"/>
      <w:spacing w:lineRule="auto" w:line="252"/>
    </w:pPr>
    <w:rPr>
      <w:rFonts w:ascii="Liberation Mono" w:hAnsi="Liberation Mono" w:eastAsia="NSimSun" w:cs="Liberation Mono"/>
      <w:color w:val="000000"/>
      <w:lang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57:00Z</dcterms:created>
  <dc:creator>SASHA</dc:creator>
  <dc:description/>
  <cp:keywords/>
  <dc:language>en-US</dc:language>
  <cp:lastModifiedBy>User</cp:lastModifiedBy>
  <cp:lastPrinted>2021-10-29T13:46:00Z</cp:lastPrinted>
  <dcterms:modified xsi:type="dcterms:W3CDTF">2024-11-13T03:34:00Z</dcterms:modified>
  <cp:revision>18</cp:revision>
  <dc:subject/>
  <dc:title/>
</cp:coreProperties>
</file>