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УСКАН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июля 2024 года                                                                        № 56/18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оуска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оуска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оускановского сельского поселения от 22 декабря 2023 года № 49/169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оуска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7 977 783,1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8 636 543,5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658 760,41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1 748 870,59 руб. и на 2026 год в сумме 1 715 163,48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1 748 870,59 руб., в том числе условно утвержденные расходы в сумме                     43 200,00 руб., и на 2026 год в сумме 1 715 163,4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84 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Соусканов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6 077 939,51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044 6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005 6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6 909 743,12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>667 450,59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672 233,48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Соускановского сельского поселения» и в информационно- 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Соуска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Ю.В. Непомнящих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усканов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Д.Ю. Венцкович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07-10T04:10:00Z</dcterms:modified>
  <cp:revision>437</cp:revision>
  <dc:subject/>
  <dc:title>СОВЕТ СЕЛЬСКОГО ПОСЕЛЕНИЯ</dc:title>
</cp:coreProperties>
</file>