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СОВЕТ СОУСКАНОВ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4 июля 2024 года                                                                                     № 57/188</w:t>
      </w:r>
    </w:p>
    <w:p>
      <w:pPr>
        <w:pStyle w:val="Normal"/>
        <w:numPr>
          <w:ilvl w:val="0"/>
          <w:numId w:val="0"/>
        </w:numPr>
        <w:shd w:fill="FFFFFF" w:val="clear"/>
        <w:ind w:left="426" w:right="423" w:hanging="0"/>
        <w:jc w:val="center"/>
        <w:textAlignment w:val="baselin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Решение Совета Соускановского сельского поселения Тарского муниципального района Омской области от 15 июня 2018 года № 50/127   «Об утверждении Положения о муниципальной службе во Соускановском сельском поселении Тарского муниципального района Омской области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spacing w:val="-2"/>
          <w:szCs w:val="28"/>
        </w:rPr>
      </w:pPr>
      <w:r>
        <w:rPr>
          <w:szCs w:val="28"/>
        </w:rPr>
        <w:t>В соответствии с Федеральным законом от 02.03.2007 № 25-ФЗ «О муниципальной службе в Российской Федерации</w:t>
      </w:r>
      <w:r>
        <w:rPr>
          <w:spacing w:val="-2"/>
          <w:szCs w:val="28"/>
        </w:rPr>
        <w:t xml:space="preserve">», </w:t>
      </w:r>
      <w:r>
        <w:rPr>
          <w:szCs w:val="28"/>
        </w:rPr>
        <w:t>Федеральным законом от 05.12.2022 № 498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, Уставом Соускановского сельского поселения Тарского муниципального района Омской области, Совет Соускановского сельского поселения Тарского муниципального района Омской области</w:t>
      </w:r>
      <w:r>
        <w:rPr>
          <w:spacing w:val="-2"/>
          <w:szCs w:val="28"/>
        </w:rPr>
        <w:t xml:space="preserve"> решил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1. Внести в Решение Совета Соускановского сельского поселения Тарского муниципального района Омской области от 15 июня 2018 года № 50/127 «Об утверждении Положения о муниципальной службе во Соускановском сельском поселении Тарского муниципального района Омской области» следующие изменения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1) в части 1 статьи 11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а) в пункте 11 точку заменить точкой с запятой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б) дополнить пунктом 12 следующего содержания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«12) сообщать в письменной форме представителю нанимателя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(работодателю) о ставших ему известными изменениях сведений, содержащихся в анкете, предусмотренной статьей 14.2 настоящего Положения, за исключением сведений, изменение которых произошло по решению представителя нанимателя (работодателя).»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2) пункт 8 части 1 статьи 12 изложить в следующей редакции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3) главу 3 дополнить статьей 14.2 следующего содержания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«Статья 14.2. Представление анкеты, сообщение об изменении сведений, содержащихся в анкете, и проверка таких сведений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1. Гражданин при поступлении на муниципальную службу представляет анкету по форме, установленной Президентом Российской Федерации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3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»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4) в статье 18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а) пункт 2 части 3 изложить в следующей редакции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«2) анкету, предусмотренную статьей 14.2 настоящего Положения;»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б) часть 4 после слова «Сведения» дополнить словами «(за исключением сведений, содержащихся в анкете)»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5) в статье 31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а) пункт 11 изложить в следующей редакции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/>
      </w:pPr>
      <w:r>
        <w:rPr>
          <w:szCs w:val="28"/>
        </w:rPr>
        <w:t>2. Опубликовать настоящее Реш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Соускан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hanging="0"/>
        <w:contextualSpacing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официального опубликования (обнародования), но не ранее 12 марта 2023 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оускановского сельского поселения                                     Ю.В.Непомнящи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Глава Соускановского сельского поселения Д.Ю.Венцкович</w:t>
        <w:b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hanging="0"/>
      <w:jc w:val="left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oaii">
    <w:name w:val="Ooaii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eastAsia="Calibri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40:00Z</dcterms:created>
  <dc:creator>user33</dc:creator>
  <dc:description/>
  <cp:keywords/>
  <dc:language>en-US</dc:language>
  <cp:lastModifiedBy>User</cp:lastModifiedBy>
  <cp:lastPrinted>2018-06-13T10:16:00Z</cp:lastPrinted>
  <dcterms:modified xsi:type="dcterms:W3CDTF">2024-10-31T06:25:00Z</dcterms:modified>
  <cp:revision>30</cp:revision>
  <dc:subject/>
  <dc:title/>
</cp:coreProperties>
</file>