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ноября 2024 года                                                                        № 61/2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оуска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оуска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оускановского сельского поселения от 22 декабря 2023 года № 49/169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оуска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058 703,1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8 717 463,5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58 760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1 748 870,59 руб. и на 2026 год в сумме 1 715 163,4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1 748 870,59 руб., в том числе условно утвержденные расходы в сумме                     43 200,00 руб., и на 2026 год в сумме 1 715 163,4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84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оуска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6 156 939,51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044 6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005 6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Соускановского сельского поселения» и в информационно- 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Соуска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Ю.В. Непомнящих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ускан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Д.Ю. Венцкович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11-26T06:07:00Z</dcterms:modified>
  <cp:revision>439</cp:revision>
  <dc:subject/>
  <dc:title>СОВЕТ СЕЛЬСКОГО ПОСЕЛЕНИЯ</dc:title>
</cp:coreProperties>
</file>