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ОВЕТ СОУСКА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1 ноября 2024 года                                                                              № 59/197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Соускановского сельского поселения Тарского муниципального района Омской области  от 17 декабря 2013 № 39/112 «О дорожном фонде Соускановского  сельского поселения Тарского муниципального района Ом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оускановского сельского поселения Тарского муниципального района Омской области, Совет Соускан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3 Главы 2 Приложения к решению совета Соускановского сельского поселения от 17 декабря 2013 № 39/112 «О дорожном фонде Соускановского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», дополнить подпунктом 3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«Интернет»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кановского сельского поселения                                    Ю.В.Непомнящих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ускановского 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Д.Ю. Венцко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33:00Z</dcterms:created>
  <dc:creator>Оператор</dc:creator>
  <dc:description/>
  <cp:keywords/>
  <dc:language>en-US</dc:language>
  <cp:lastModifiedBy>User</cp:lastModifiedBy>
  <cp:lastPrinted>2020-07-07T11:34:00Z</cp:lastPrinted>
  <dcterms:modified xsi:type="dcterms:W3CDTF">2024-11-01T09:10:00Z</dcterms:modified>
  <cp:revision>24</cp:revision>
  <dc:subject/>
  <dc:title/>
</cp:coreProperties>
</file>