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декабря 2024 года                                                                        № 64/2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оуска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оуска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оускановского сельского поселения от 22 декабря 2023 года № 49/169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оуска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8 114 586,6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8 733 347,0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658 760,41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1 748 870,59 руб. и на 2026 год в сумме 1 715 163,48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1 748 870,59 руб., в том числе условно утвержденные расходы в сумме                     43 200,00 руб., и на 2026 год в сумме 1 715 163,4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84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оускан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6 151 739,51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044 6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005 6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 xml:space="preserve">6 971 826,62 </w:t>
      </w:r>
      <w:r>
        <w:rPr>
          <w:sz w:val="28"/>
          <w:szCs w:val="28"/>
          <w:lang w:val="ru-RU"/>
        </w:rPr>
        <w:t>руб., в 2025 году в сумме 667 450,59  руб. и в 2026 году в сумме 672 233,48 руб. 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Соускановского сельского поселения» и в информационно- 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Соуска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Ю.В. Непомнящих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ускан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Д.Ю. Венцкович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12-24T05:58:00Z</dcterms:modified>
  <cp:revision>441</cp:revision>
  <dc:subject/>
  <dc:title>СОВЕТ СЕЛЬСКОГО ПОСЕЛЕНИЯ</dc:title>
</cp:coreProperties>
</file>