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СОВЕТ СОУСКАНОВ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</w:rPr>
      </w:pPr>
      <w:bookmarkStart w:id="0" w:name="_ПОСТАНОВЛЕНИЕ"/>
      <w:bookmarkEnd w:id="0"/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июля 2024 года                                                     № 57/187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старостах населенных пунктов Соускан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Тар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ое решением Совета Соускановского сельского поселения Тарского муниципального района Омской области от 27 октября 2017 года № 39/101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ускановского сельского поселения Тарского муниципального района Омской области, Совет Соускановского сельского  поселения Тарского муниципального района Омской области решил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 Положение о старостах населенных пунктов Соускан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Тар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ое решением Совета Соускановского сельского поселения Тарского муниципального района Омской области от 27 октября 2017 года № 39/101 следующие изменени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 В абзаце 14 подпункта 4.1 пункта 4 точку заменить точкой с запят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 Подпункт 4.1 пункта 4 дополнить абзацем 15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приобретения им статуса иностранного агента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информационном бюллетене «Официальный вестник Соускановского сельского поселения» и разместить на официальном сайте Администрации  Соускановского сельского поселения в информационно - коммуникационной сети «Интернет».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кановского сельского поселения                                     Ю.В.Непомня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Соускановского сельского поселения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.Ю.Венцкович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10:00Z</dcterms:created>
  <dc:creator>USER</dc:creator>
  <dc:description/>
  <cp:keywords/>
  <dc:language>en-US</dc:language>
  <cp:lastModifiedBy>User</cp:lastModifiedBy>
  <dcterms:modified xsi:type="dcterms:W3CDTF">2024-08-30T03:50:00Z</dcterms:modified>
  <cp:revision>29</cp:revision>
  <dc:subject/>
  <dc:title/>
</cp:coreProperties>
</file>