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СОУСКАНОВСКОГО СЕЛЬСМКОГО ПОСЕЛЕНИЯ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31» мая 2024 года                                                                      № 54/17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Соусканов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Соускановского поселения Тарского муниципального района Омской области, Положением о порядке организации и проведения публичных слушаний на территории Соускановского поселения Тарского муниципального района Омской области, утвержденного решением Совета Соускановского сельского поселения Тарского муниципального района Омской области от 31 октября 2006 года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вет Соусканов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Соускановского поселения Тарского муниципального района Омской области «О выражении согласия населения на преобразование Соускан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9 июля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Соусканово, ул. Центральная, д. 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Соуск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Соускан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Соусканов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Соуск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Соусканово, ул. Центральная, д. 18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Соуск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Соускановского сельского поселения Тарского муниципального района Омской области, утвержденного решением Совета Соускановского сельского поселения Тарского муниципального района Омской области от 31 октября 2006 года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ый бюллетень органов местного самоуправления Соускановского сельского поселения Тарского муниципального района Омской области» и разместить на официальном сайте Соуск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дседатель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ускановского сельского поселения Тар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567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едседатель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ускановского сельского поселения Тар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В.Непомня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оускановского сельского поселения                             Д.Ю.Венцкович                        Тар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User</cp:lastModifiedBy>
  <cp:lastPrinted>2021-11-25T12:01:00Z</cp:lastPrinted>
  <dcterms:modified xsi:type="dcterms:W3CDTF">2024-05-30T04:07:00Z</dcterms:modified>
  <cp:revision>18</cp:revision>
  <dc:subject/>
  <dc:title/>
</cp:coreProperties>
</file>